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left"/>
        <w:tblInd w:w="-113" w:type="dxa"/>
        <w:tblLayout w:type="fixed"/>
        <w:tblCellMar>
          <w:top w:w="0" w:type="dxa"/>
          <w:left w:w="108" w:type="dxa"/>
          <w:bottom w:w="0" w:type="dxa"/>
          <w:right w:w="108" w:type="dxa"/>
        </w:tblCellMar>
      </w:tblPr>
      <w:tblGrid>
        <w:gridCol w:w="2290"/>
        <w:gridCol w:w="3217"/>
        <w:gridCol w:w="2316"/>
        <w:gridCol w:w="1350"/>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Too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Too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Tool Setup</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Too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n older version of VAIO Media Registration Tool already exists.\\nYou need to uninstall the older version first before installing this vers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versione precedente di VAIO Media Registration Tool\\nOccorre prima di procedere all'installazione della presente vers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Tool already exists.\\nYou do not need to install this version agai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Questa versione di VAIO Media Registration Tool è già installata\\nNon è necessario installarla nuovam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revious version of VAIO Media Registration Tool has been removed completely.\\nPlease install new version of VAIO Media Registration Too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a precedente versione di VAIO Media Registration Tool è stata eliminata completamente.\\nInstallare la nuova versione di VAIO Media Registration Too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 newer version of VAIO Media Registration Tool already exists.\\nYou do not need to install this version of VAIO Media Registration Too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È stata rilevata un versione più aggiornata di VAIO Media Registration Tool.\\nNon è necessario installare questa versione di VAIO Media Registration Too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olo utenti con diritti di Amministratore possono eseguire questo programma.\\nContattare l'amministratore o riaccedere al sistema con diritti di amministratore e riprova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he OS of your machine is not compliant with this program.\\nSetup is abort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l sistema operativo del computer non è compatibile con questo programma.\\nInstallazione interrot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Tool 4.0</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Tool 4.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gister to VAIO Server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gistrazione a server VA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Redistribu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AIO Media Redistribu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Redistribution Setup</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stallazione di VAIO Media Redistribu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n older version of VAIO Media Redistribution already exists.\\nYou need to uninstall the older version first before installing this vers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È stata rilevata versione precedente di VAIO Media Redistribution\\nOccorre disinstallarla prima di procedere all'installazione della presente vers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Redistribution already exists.\\nYou do not need to install this version agai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Questa versione di VAIO Media Redistribution è già installata\\nNon è necessario installarla nuovam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 newer version of VAIO Media Redistribution already exists.\\nYou do not need to install this version of VAIO Media Redistribu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versione più aggiornata di VAIO Media Redistribution.\\nNon è necessario installare questa versione di VAIO Media Redistribu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revious version of VAIO Media Redistribution has been removed completely.\\nPlease install new version of VAIO Media Redistribu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a precedente versione di VAIO Media Redistribution è stata eliminata completamente.\\nInstallare la nuova versione di VAIO Media Redistribu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Redistribution 4.0</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AIO Media Redistribution 4.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Install VAIO Media on other VAIO PC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stallare VAIO Media su un altro PC VA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Installing Macromedia FlashPlay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stallazione di Macromedia FlashPlayer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Installing OpenMG Secure Modul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stallazione di OpenMG Secure Module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n older version of VAIO Media already exists.\\nYou need to uninstall the older version first before installing this vers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versione precedente di VAIO Media.\\nDisinstallare la versione precedente prima di installare questa vers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already exists.\\nYou do not need to install this version agai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AIO Media è già installato.\\nNon è necessario installare questa vers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 newer version of VAIO Media already exists.\\nYou do not need to install this version of VAIO Media.</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versione più recente di VAIO Media.\\nNon è necessario installare questa versione di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revious version of VAIO Media has been removed completely.\\nPlease install new version of VAIO Media.</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a precedente versione di VAIO Media è stata eliminata completamente.\\nInstallare la nuova versione di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Readm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eggimi di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gister to VAIO Server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gistrazione ai server VA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Setup Gui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Guida di VAIO Media Setu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Installing Common MEET Library.</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stallazione di Common MEET Library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Installing VAIO Media Registration Too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stallazione di  VAIO Media Registration Tool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If some target programs suitable for updating are running,\\nexit Programs and start setup again.\\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 vi sono dei programmi aggiornabili in esecuzione,\\nchiuderli e riavviare l'installazione.\\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bout VAIO Media...</w:t>
            </w:r>
          </w:p>
        </w:tc>
        <w:tc>
          <w:tcPr>
            <w:tcW w:w="32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cRes.dl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cRes.dl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Homepag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agina inizi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Torn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reced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uccessiv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lideshow</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or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Ordin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lect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in Menu</w:t>
            </w:r>
          </w:p>
        </w:tc>
        <w:tc>
          <w:tcPr>
            <w:tcW w:w="32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 prin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cent Musi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Musica rec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cent Phot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Foto rec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cent Vide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ideo rec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cent TV</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TV rec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ay musi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iproduci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iew photo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isualizza 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Watch vide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Guarda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Watch TV</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Guarda TV</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Music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Liv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Dal viv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ideo/TV</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ideo/TV</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Enjoy Home Network Multimedia!</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Divertitevi con Home Network Multi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o display the menu, please move the cursor to the left end of the scree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visualizzare il menu, muovere il cursore in basso a sinistr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Looking for servers...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icerca server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ease select a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un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celing process...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nnullamento del processo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l processo è stato annull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reparazione della visualizzazione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onverting to MPEG4...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onversione in formato MPEG4...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his program has already been used by another us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Questo programma è già utilizzato da un altro ut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connect to network.  Please check your network connection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connettersi alla rete.  </w:t>
            </w:r>
            <w:r>
              <w:rPr/>
              <w:t>Controllare i collegamenti di re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has occurred therefore the program will be clos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inaspettato. Il programma verrà termin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OpenMG and its respective logos are trademarks of Sony Corporation.\n%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OpenMG e i relativi logo sono marchi di Sony Corporation.\n%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Libtiff\nCopyright (c) 1988-1997 Sam Leffler\nCopyright (c) 1991-1997 Silicon Graphics, Inc.\nzlib\nCopyright (C) 1995-2002 Jean-loup Gailly and Mark Adler\nlibpng version 1.2.6 - August 15, 2004\nCopyright (c) 1998-2004 Glenn Randers-Pehrson\nCopyright (c) 1996-1997 Andreas Dilger\nCopyright (c) 1995-1996 Guy Eric Schalnat, Group 42, In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ibtiff\nCopyright (c) 1988-1997 Sam Leffler\nCopyright (c) 1991-1997 Silicon Graphics, Inc.\nzlib\nCopyright (C) 1995-2002 Jean-loup Gailly and Mark Adler\nlibpng version 1.2.6 - August 15, 2004\nCopyright (c) 1998-2004 Glenn Randers-Pehrson\nCopyright (c) 1996-1997 Andreas Dilger\nCopyright (c) 1995-1996 Guy Eric Schalnat, Group 42, In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o move the curso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spostare il curso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o select the item.</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selezionare un elemen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o move a scen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postare scen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o jump,</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alta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o show/hide film rol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mostrare/nascondere il rulli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onnect from outside via intern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onnessione Interne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obile Mo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Modalità mobi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onnect by home network</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onnettersi via rete loc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Home Mo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Modalità rete loc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cent Playback</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iprod. rec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erc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Equaliz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Equalizzato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ggiorn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lect Devic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 periferic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verse Ord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verti ordi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lect BGM</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 BG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lect Channe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 can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la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eutr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ock</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ock</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op</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o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Jazz</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Jazz</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lassica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Musica classic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o Equaliz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o equaliz.</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Watching requires password.  Please enter your passwor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visualizzare occorre una password. Inserire la passwor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gister Devic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gistra periferic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Edit Server Lis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Modifica elenco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ound and Anim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uono e anim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usic Setti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tazioni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hoto Setti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tazioni 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ideo Setti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tazioni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V Setti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tazioni TV</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onnect from outside via internet] Setti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onnessione Internet] Impostazion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lideshow BGM Setti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 BG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lideshow Playback Setti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tazioni di riproduzione present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hoto Reduction Setti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tazioni di riduzione 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irewall Setti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tazioni Firewal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lect the server you don't want to use, then press [Delete] butt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re il server che non si vuole utilizzare, e premere il pulsante [Elimin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lected server will have the check mark 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l server selezionato sarà contrassegnato da un segno di spun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tup the sound effects to be used when the button is click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ta gli effetti audio da utilizzare quando si fa clic sul pulsa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tup animation to be used when the screen is switch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ta animazione quando si attiva lo scherm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Enable sound effect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ttiva effetti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Enable anim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ttiva anim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lideshow BGM</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resentazione BG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GM Detail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Dettagli BG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Enable BGM</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ttiva BG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ayback the most recently used musi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iproduci l'ultimo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ayback the same music every tim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iproduci ogni volta lo stesso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ambio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lect Slideshow BGM</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re una presentazione BG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ease select a musi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re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3 se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3 se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5 se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5 se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7 se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7 se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10 se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10 se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lideshow Interva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tervallo present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lideshow Targ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Target present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ayback including subfolder photo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iproduci includendo le foto della sottocartell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ideo Quality Setti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tazioni qualità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tup video quality)</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onfigura qualità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uitable video quality for home network will be setup</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a qualità video adatta alla rete verrà configur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PEG4 conversion suitable for mobile network environment will be setup</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a conversione MPEG4 per l'ambiente di rete mobile sarà impost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ideo Playback Method for watching video by home network</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Metodo di riproduzione video per guardare i video dalla rete loc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ideo Playback Method for watching video by connecting from outsi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Metodo di riproduzione video per guardare i video mediante una connessione estern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ayback with original image quality.</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iproduci con qualità di immagine origin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ayback with the MPEG4 converted forma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iproduci con formato MPEG4 converti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uitable Video Playback Method for home network will be setup</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È installato un metodo di riproduzione video adatto alla rete loc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uitable Video Playback Method for hmobile network environment will be setup</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È installato un metodo di riproduzione video adatto alla rete mobi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uitable for the high quality image, because of Playback with original image quality)</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magini ad alta qualità. La riproduzione preserva la qualità originale dell'immagi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LAN or IEEE 802.11a/g Wireless LA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AN o LAN Wireless IEEE 802.11a/g</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IEEE 802.11b Wireless LA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AN Wireless IEEE 802.11b</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Home network environmen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mbiente di rete loc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obile network environmen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mbiente di rete mobi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Qualità elev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Low Loa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Basso caric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V Quality</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Qualità TV</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tup TV quality)</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onfigura qualità TV)</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V Quality Setti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tazioni qualità TV</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V Quality Settings(for Mobile network)</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tazioni qualità TV (per la rete mobi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1Mbp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1 Mbp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512kbp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512 kbp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280kbp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280 kbp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160kbp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160 kbp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commended network environmen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mbiente di rete raccomand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tup the playback quality of the Live TV based on your Home Network configur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ta la qualità di riproduzione della TV in diretta sulla base della configurazione della rete loc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he actual video quality changes depending on the performance of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a qualità video varia in base alle prestazioni de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If Windows Firewall is enabled and you access media content on the network, you will need to configure the following setting.\n*Login as a administrative user to change the setti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 la funzione Windows Firewall è attivata, è necessario configurare la seguente impostazione per accedere al contenuto multimediale della rete.\n*Accedere come amministratore per modificare le impostazion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If you check this box, VAIO Media will be added to the Windows Firewall execption list to communicate with server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ndo questa casella, VAIO Media viene aggiunto all'elenco di eccezioni di Windows Firewall per la comunicazione con i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llow other devices to access VAIO Media</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onsenti ad altre periferiche di accedere a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Welcome to VAIO Media!</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Benvenuti in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ever show this window agai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la finestr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ad Network Gui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eggere la Guida di re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tart VAIO Media now.</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vvia VAIO Media or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enables you to enjoy media contents on your computer such as music, photo and video files.\nYou can also view these files from another VAIO Media comput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AIO Media consente di riprodurre il contenuto multimediale memorizzato sul computer, quali file musicali, foto e video. È anche possibile riprodurre questi file da un altro computer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o access media contents on your Home Network, you need to register your computer with other VAIO Media computers.\nPlease see Network Guide for detail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accedere al contenuto multimediale sulla rete domestica, è necessario registrare il proprio computer sugli altri computer VAIO Media. Consultare la guida relativa alle reti domestiche \nper maggiori informazion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This program sends unique information about this computer (e.g. the computer's name) when transmitting data to other servers on the network. \n- This program allows access to some ports and programs that VAIO Media uses to access other devices on the network. Please understand that you may leave your system open to unauthorized acces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 Questo programma invia informazioni specifiche sul computer (il nome del computer, ad esempio) durante la trasmissione dei dati ad altri server in rete. \n- Questo programma consente l'accesso ad alcune porte e programmi utilizzati da VAIO Media per accedere ad altre periferiche in rete. È possibile quindi che si verifichino accessi al sistema non autorizza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Enter IP address of the device to connect from outside via intern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serire l'indirizzo IP della periferica per connettersi via interne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onnect via Proxy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onnettersi via il server Proxy</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onnettersi via indirizzo I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or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dirizz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ow connecting to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onnessione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onnecting to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onnessione al server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connect to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connettersi a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Waking up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ttivazione del server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wake up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attivare i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find the server to be connected t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erver di conness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he server is not awake or not on the network. If the server is in the standby mode, you can wake the server with Wake On LAN function.\n(You need to setup the server for Wake On LA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l server non è attivo o collegato in rete. Se il server è in modalità standby, è possibile attivarlo mediante la funzione di attivazione per LAN.\n(Configurare il server per la funzione di attivazione per LA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Wake up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ttiva i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find any server.\nThere might be some reason like below.\n\n- Power of server device is off\n- Server process is not running\n- Network is disconnected\n- VAIO Media is not registerd to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server.\nQuesto può essere dovuto a uno dei seguenti motivi.\n\n- Il server è spento\n- Il processore del server non funziona\n- La rete è scollegata\n- VAIO Media non è registrato su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Getting the most recently played musi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icerca file audio riprodotti più recentemente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get the most recently played musi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file audio riprodotti più recentem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Getting the most recently shown phot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icerca foto visualizzate più recentemente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get the most recently shown phot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e foto visualizzate più recentem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Getting the most recently played vide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icerca video visualizzati più recentemente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get the most recently played vide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video visualizzati più recentem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Getting the most recently selected channe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icerca canali selezionati più recentemente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get the most recently selected channe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canali selezionati più recentem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Enable photo reduc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ttiva riduzione 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ease check this box if it is taking a long time to show the photos. \nIf you reduce the photos, they will load quicker but with lower quality.</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re questa casella di controllo se la visualizzazione delle foto risulta molto lenta. \nRiducendo le foto, la visualizzazione sarà più veloce ma con qualità inferio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ayback stopped due to network disconnec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iproduzione interrotta a causa di una disconnessione di re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reparing to playback...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reparazione della riproduzione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playback.</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iprodu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playback MPEG4 forma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ormato MPEG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arch Content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icerca di contenu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ease select the item you want to search.</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re l'elemento da cerca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Search.</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ricerc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orting...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Ordinamento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retrieve the Sort item.</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l'elemento da ordina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is unable to display your sort request. The list will sorted by Titl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AIO Media non è in grado di visualizzare l'ordine richiesto. L'elenco sarà ordinato per Titol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is unable to display your sort reques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AIO Media non è in grado di visualizzare l'ordine richies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freshing View...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ggiornamento visualizzazione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refresh view.</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aggiornare la visualizz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assword input was cancel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serimento della password interrot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assword input fail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serimento della password non riusci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Wrong passwor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assword err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TEREO 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TEREO 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TEREO 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TEREO 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AIN/SUB</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RINCIPALE/SECONDAR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AI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RINCIP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CONDAR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AP</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A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ONO + SAP</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MONO + SA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TEREO + SAP</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TEREO + SA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Windows Firewall is enabled. With the current Windows Firewall settings, the computer may not be able to communicate with the servers. \nTo communicate with the servers, VAIO Media must be added to the Windows Firewall Exceptions list. \nDo you want to add VAIO Media to the Exceptions list?\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Windows Firewall è attivato. Con le impostazioni di Windows Firewall correnti, il computer potrebbe non essere in grado di comunicare con i server. \nPer comunicare con i server, VAIO Media deve essere aggiunto all'Elenco eccezioni di Windows Firewall. \nAggiungere VAIO Media all'Elenco eccezioni?\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Windows Firewall is enabled. With the current Windows Firewall settings, the computer may not be able to communicate with the servers. \nTo adjust the settings, log on as an Administrator, and start VAIO Media again.\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Windows Firewall è attivato. Con le impostazioni di Windows Firewall correnti, il computer potrebbe non essere in grado di comunicare con i server. \nPer modificare le impostazioni, accedere come Amministratore e riavviare VAIO Media.\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  Do you want to quit VAIO Media?\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  Chiudere VAIO Media?\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o not ad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on aggiung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OjbSir.ex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OjbSir.ex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ugin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lugi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play this song.</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questo bra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during the playback of the song.</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riproduzione del bra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ease select a musi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re un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ease select a song.</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re un bra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irtual Musi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Musica virtu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3d so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3d bran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ongs of "%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Brani di "%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trieving music...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cupero dei file audio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retrieve any musi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i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here is no musi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on è presente alcun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trieving music...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cupero file audio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retrieve the music inform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le informazioni sui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here is no songlis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on è presente alcun elenco di bran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retrieve any list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gli elench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cently registered musi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File audio registrati di rec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Album</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albu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Artis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artis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Genr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gen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ll musi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Tutta la music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ll so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Tutti i bran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cently registered so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Brani registrati di rec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trieving the album lists...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cupero elenchi album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trieving the song lists...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cupero elenchi brani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trieving the artist lists...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cupero elenchi artista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trieving the music...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cupero file audio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trieving the genre lists...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cupero elenchi genere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Titl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titol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Total Tim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durata tot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Siz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dimens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Forma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form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Registration Dat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data di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o Sor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on ordina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o display the panel, please move the cursor to the bottom of the scree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visualizzare la finestra, spostare il cursore in fondo allo scherm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ease select an Album</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re un albu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ease select a Genr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re un gen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ease select an Artis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re un artis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ease select an Album/a song.</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re un album/bra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ease select a fold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ease select a phot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re una 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o photos. The folder is empty.</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essuna foto presente. La cartella è vuo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find any folder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e cartel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o contents. The folder is empty.</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essun contenuto presente. La cartella è vuo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ress to start slideshow.</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remere per avviare la present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ress to stop slideshow.</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remere per interrompere la present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he Slideshow has finish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a presentazione è termin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trieving the file lists...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cupero elenchi file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trieving the photo lists...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cupero elenchi foto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trieving the folder lists...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cupero elenchi cartelle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reparing background music.</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reparazione della musica di sottofondo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retrieve the file list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gli elenchi fi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hoto list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gli elenchi 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retrieve the folder list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gli elenchi cartell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Nam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Created Tim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data di cre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Updated Tim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data di aggiornamen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Photo Dat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data delle 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he photos are currently register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e foto sono attualmente in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he  most recently captured phot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e foto più recen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Fold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cartell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ll photo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Tutte le 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erver specific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trieving the folders...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cupero cartelle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retrieve the folder inform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le informazioni sulla cartell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ease select a vide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re un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trieving the video...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cupero video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retrieve the video inform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le informazioni sul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retrieve some of the vide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alcuni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find any video file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i file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retrieve the vide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il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playback MPEG2 forma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n formato MPEG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reparing to preview...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reparazione dell'anteprima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preview.</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nteprim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playback because another service is running on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Un altro servizio è eseguito su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playback MPEG4 forma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n formato MPEG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during playback.</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riprodu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seek.</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ricerc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skip.</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sal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pause the vide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mettere il video in paus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stop the vide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interrompere il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repeat playback.</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ipetere la riprodu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adjust the volum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egolare il volum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use language preferenc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la lingua preferi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fast-forwar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avanza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rewin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iavvolg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ideo recently record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ideo registrati di rec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Category</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categor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ll Video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Tutti i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ideo with 1-week dur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ideo di 1 settiman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trieving the video categories... Please wa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cupero di tutte le categorie video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retrieve the video category inform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le informazioni sulla categoria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find any video categorie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e categorie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ease select a video category.</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re una categoria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Create Dat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data di cre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Record Dat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data di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Channel Nam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nome di can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By Dur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dur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o display the panel, please move the mous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visualizzare la finestra, spostare il curso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o switch the filmroll window display.</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modificare la visualizzazione della finestra del rulli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playback because another client is playing the conten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contenuto è riprodotto da un altro ut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kbp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d kbp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dMbp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d.%d Mbp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adjust the sound volum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regolare il volum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switch between left and right channel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passare dal canale sinistro al destr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switch the specified channe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 canale specific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not find the channel inform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e informazioni sul can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he Server is currently being us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l server è in u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hanging the channe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Modifica del can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ayback stopped because video recording started on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a riproduzione è stata interrotta. La registrazione video è iniziata su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isconnected by other device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ollegamento interrotto a causa di altre periferich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isconnected due to an error on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ollegamento interrotto a causa di un errore de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h %s - %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h %s - %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PEG2(HIGH)</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MPEG2 (AL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PEG2(NORMA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MPEG2 (NORM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PEG1(LOW)</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MPEG1 (BAS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o display the channel list, click [Select Channe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Per visualizza l'elenco canali, fare clic su [Seleziona can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elect Channe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eleziona can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hannel lis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Elenco canal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hange inpu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Modifica ingres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gres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There is some possibility of setting that quality for Mobile network. Please check your setting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È possibile impostare la qualità per la rete mobile. Verificare le impostazion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cAllRe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cAllRe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4.0.00.11191</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4.0.00.1119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fter registration, all media content (Music, Photos and Videos) stored on the server including Live TV Playback can be accessed from your network by using VAIO Media on this computer.\nSetup the VAIO Media Registration on the server and then click [Start] to send a registration request to the server.\n* Please confirm the network connection between this computer and the server is active.\n\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Dopo aver effettuato la registrazione, tutto il contenuto multimediale (file audio, foto e video) memorizzato sul server compresa la riproduzione di programmi TV in diretta è accessibile dalla rete utilizzando VAIO Media su questo computer.\nImpostare la registrazione a VAIO Media sul server e fare clic su [Avvio] per inviare una richiesta di registrazione al server.\n* Verificare che la connessione di rete fra il computer e il server sia attiva.\n\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Use the Access Control Settings on the VAIO Media Console of the computer receiving this registration request. This process will terminate if the request has not been received within 5 minute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Utilizzare le impostazioni di controllo dell'accesso della console di VAIO Media del computer che riceve la richiesta di registrazione. Questo processo terminerà se la richiesta non è stata ricevuta entro 5 minu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 confirmation number will be displayed on the server screen. \nPlease input the number using keyboard within 5 minute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Un numero di conferma verrà visualizzato sullo schermo del server. \nDigitare il numero utilizzando la tastiera entro 5 minu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You input a wrong number.\nPlease confirm the number displayed on the server scree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Il numero inserito non è corretto.\nConfermare il numero visualizzato sullo schermo de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gistration request has been sent to the server)\n\nMake sure to complete registration in %d minute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a richiesta di registrazione è stata inviata al server)\n\nCompletare la registrazione entro %d minu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gistering this computer to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gistrazione del computer al server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nStarted to send a registration request to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nRichiesta di registrazione inviata a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nA confirmation number is issued from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nUn numero di conferma è stato emesso da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nRegistration request has been sent to the server:[%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nLa richiesta di registrazione è stata inviata al server:[%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This computer has already been registered to the server.\nThe registration process is terminat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Questo computer è già registrato al server.\nIl processo di registrazione è stato termin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This computer is registered to the server.\nThe registration has been complet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Questo computer è già registrato al server.\nIl processo di registrazione è stato complet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This computer was not registered to the server because the registration was not confirmed on the server.\nThe registration is cancel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Questo computer non è stato registrato al server perché il server non ha confermato la registrazione.\nLa registrazione è stata annull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Registration request has been sent to the server:[%s].\nPlease confirm the message shown on the server scree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La richiesta di registrazione è stata inviata al server:[%s].\nConfermare il messaggio visualizzato sullo schermo de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nDo you want to cancel VAIO Media registr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nAnnullare la registrazione a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nThis computer has not been registered to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nQuesto computer non è stato registrato a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nClick [Retry] to start registration agai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nFare clic su [Riprova] per avviare nuovamente la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 because a communication error occurred.\nClick [Retry] to start registration agai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 dovuto a un errore di comunicazione.\nFare clic su [Riprova] per avviare nuovamente la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 due to timeout.\nClick [Retry] to start registration agai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 dovuto a un errore di comunicazione.\nFare clic su [Riprova] per avviare nuovamente la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Input complet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put complet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 minute(s) %2d second(s) lef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d min. %2d sec.rimanen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ease input the confirmation numb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serire il numero di conferm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gistration complet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gistrazione complet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Version Inform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Media Regist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VAIO Media Registration Version %s\nCopyright 2002,2003,2004 Sony Corp.</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VAIO Media Registration versione %s\nCopyright 2002,2003,2004 Sony Cor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Only administrators of this computer can run this program.\nPlease contact your administrator or log on as an administrato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Solo gli amministratori di questo computer possono eseguire questo programma.\nContattare l'amministratore o accedere come amministrato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As another user is currently using %s, \nit cannot be launch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Poiché un altro utente sta utilizzando %s, \nè impossibile avvia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Entering a debugging mode to verify UI design.\nLeft click to proceed, and right click to get back.</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serire una modalità di debugging per verificare il design UI.\nFare clic con il pulsante sinistro del mouse per procedere e con il pulsante destro del mouse per tornare indietr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Exiting from the debugging mo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Usciita dalla modalità di debugging.</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 because wrong confirmation numbers are input more than the  limit.\nClick [Retry] to start registration agai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 .\nFare clic su [Riprova] per avviare nuovamente la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Client registry too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AIO Media Client registry too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4, 0, 0,11191</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4, 0, 0,1119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mpClien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mpClien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or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o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mpClient.EX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mpClient.EX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4, 0, 0, 0</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4, 0, 0, 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fter registration, the music, pictures and videos stored in the server can be enjoyed using VAIO Media on this computer.\n\nPlease click [Start] and follow the instructions on the subsequent windows to complete the registration process.\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Dopo aver effettuato la registrazione, è possibile accedere al contenuto multimediale (musica, foto e video) memorizzato sul server mediante VAIO Media da questo computer.\n\nFare clic su [Start] e seguire le istruzioni visualizzate nelle finestre per completare la registrazione.\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Use the Access Control Settings on the VAIO Media Console of the computer receiving this registration request. This process will terminate if the request has not been received within 5 minute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Utilizzare le impostazioni di controllo dell'accesso della console di VAIO Media computer che riceve la richiesta di registrazione. Questo processo terminerà se la richiesta non è stata ricevuta entro 5 minu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 confirmation number will be displayed on the server screen. \nPlease input the number using keyboard within 5 minute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Un numero di conferma verrà visualizzato sullo schermo del server. \nDigitare il numero utilizzando la tastiera entro 5 minu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You input a wrong number.\nPlease confirm the number displayed on the server scree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Il numero inserito non è corretto.\nConfermare il numero visualizzato sullo schermo de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gistration request has been sent to the server)\n\nMake sure to complete registration in %d minute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La richiesta di registrazione è stata inviata al server)\n\nCompletare la registrazione entro %d minu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gistering this computer to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gistrazione del computer al server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nStarted to send a registration request to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nRichiesta di registrazione inviata a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nA confirmation number is issued from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nUn numero di conferma è stato emesso da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nRegistration request has been sent to the server:[%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nLa richiesta di registrazione è stata inviata al server:[%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This computer has already been registered to the server.\nThe registration process is terminat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Questo computer è già registrato al server.\nIl processo di registrazione è stato termin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This computer is registered to the server.\nThe registration has been complet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Questo computer è già registrato al server.\nIl processo di registrazione è stato complet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This computer was not registered to the server because the registration was not confirmed on the server.\nThe registration is cancel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Questo computer non è stato registrato al server perché il server non ha confermato la registrazione.\nLa registrazione è stata annull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Registration request has been sent to the server:[%s].\nPlease confirm the message shown on the server scree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La richiesta di registrazione è stata inviata al server:[%s].\nConfermare il messaggio visualizzato sullo schermo de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nDo you want to cancel VAIO Media registr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nAnnullare la registrazione a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nThis computer has not been registered to the serv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nQuesto computer non è stato registrato a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nClick [Retry] to start registration agai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nFare clic su [Riprova] per avviare nuovamente la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 because a communication error occurred.\nClick [Retry] to start registration agai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 dovuto a un errore di comunicazione.\nFare clic su [Riprova] per avviare nuovamente la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 due to timeout.\nClick [Retry] to start registration agai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 dovuto a un errore di comunicazione.\nFare clic su [Riprova] per avviare nuovamente la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Input complet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put complet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 minute(s) %2d second(s) lef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d min. %2d sec.rimanen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lease input the confirmation numbe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serire il numero di conferm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Registration complet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Registrazione complet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Version Inform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Media Regist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VAIO Media Registration Version %s\nCopyright 2002,2003,2004 Sony Corp.</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VAIO Media Registration versione %s\nCopyright 2002,2003,2004 Sony Cor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Only administrators of this computer can run this program.\nPlease contact your administrator or log on as an administrato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Solo gli amministratori di questo computer possono eseguire questo programma.\nContattare l'amministratore o accedere come amministrato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As another user is currently using %s, \nit cannot be launched.</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Poiché un altro utente sta utilizzando %s, \nè impossibile avvia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Entering a debugging mode to verify UI design.\nLeft click to proceed, and right click to get back.</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Inserire una modalità di debugging per verificare il design UI.\nFare clic con il pulsante sinistro del mouse per procedere e con il pulsante destro del mouse per tornare indietr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Exiting from the debugging mo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Usciita dalla modalità di debugging.</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 because wrong confirmation numbers are input more than the  limit.\nClick [Retry] to start registration agai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 .\nFare clic su [Riprova] per avviare nuovamente la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AIO Media Client registry tool</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AIO Media Client registry too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4, 0, 0,11191</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4, 0, 0,1119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mpClien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mpClien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oration</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o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VmpClient.EX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VmpClient.EX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4, 0, 0, 0</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4, 0, 0, 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Zapf Dingbat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Zapf Dingbats" w:hAnsi="Times New Roman;Zapf Dingbats" w:eastAsia="Times New Roman;Zapf Dingbats" w:cs="Times New Roman;Zapf Dingbat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29:00Z</dcterms:created>
  <dc:creator>RinaldiG</dc:creator>
  <dc:description/>
  <dc:language>en-US</dc:language>
  <cp:lastModifiedBy>RinaldiG</cp:lastModifiedBy>
  <dcterms:modified xsi:type="dcterms:W3CDTF">2005-02-24T09:30:00Z</dcterms:modified>
  <cp:revision>1</cp:revision>
  <dc:subject/>
  <dc:title>0009</dc:title>
</cp:coreProperties>
</file>